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m3uLstyTOmt/Tlo1njKCmXDneX+If2HUmsTy4t6bRdIct5MOomgFWIT2yZFU7pH2zRrS5T
kAeWsv2d/JxXnwYO1j+zmaOkXjFWB3HBMrVYTOq+3vbJ9byoZ9hdKraZr1Qj2+/L+ODbUvt2
niSsMG4DJVr0iUtzO3idK9y5EsLksdLDFukgRYtXMedDyLzMAYJA5Ve8UNwY0ZGkC2y6cgPp
WOlBwE+vMSygXOyTys</vt:lpwstr>
  </property>
  <property fmtid="{D5CDD505-2E9C-101B-9397-08002B2CF9AE}" pid="3" name="_2015_ms_pID_7253431">
    <vt:lpwstr>KOaiNASIyJ98poTCm7bOBZ94uaqsQa4fr4v4Ns09StKtISgAgHoNqF
F4Rt4ImrrvtbZBPefC3W/80JBXIlCSUGXae7EZbbEpSXKy/uQ59fWnoUP9b8ryeAkd454p1s
8R/8DYogstIRO1N1E6EDC+GZ4tlbc7R0voaY3l/4vtlnX3NlI70gMldlKx+UdbU8BTU78Mxy
rr5y/52tBB+UXOV/DxZx7kdQDl4Q1Qv0AKYR</vt:lpwstr>
  </property>
  <property fmtid="{D5CDD505-2E9C-101B-9397-08002B2CF9AE}" pid="4" name="_2015_ms_pID_7253431_00">
    <vt:lpwstr>_2015_ms_pID_7253431</vt:lpwstr>
  </property>
  <property fmtid="{D5CDD505-2E9C-101B-9397-08002B2CF9AE}" pid="5" name="_2015_ms_pID_7253432">
    <vt:lpwstr>I9RVlNE1nDYJiCmpcTEUGLKrxkyKMhsbLtSH
PRyT2u0r4uJ7wAcPbHyuI8OKUZiLhwM2hCbCq73E0ZmSDvwk9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